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на право заключения договоров аренды  на земельные участ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</w:t>
      </w:r>
      <w:r>
        <w:rPr>
          <w:rFonts w:cs="Times New Roman" w:ascii="Times New Roman" w:hAnsi="Times New Roman"/>
          <w:sz w:val="24"/>
          <w:szCs w:val="24"/>
        </w:rPr>
        <w:t xml:space="preserve">», утвержденным постановлением  администрации Екатериновского муниципального района Саратовской области от  27.07.2015 года № 403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на право заключения договоров аренды на земельные учас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 мая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30 марта 2018 года № 170 «О проведении аукциона на право заключения договоров аренды на земельные участки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6 апр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03 м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06» апреля  2018г.  по «03» мая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4 м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8 м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Лот №1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2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р.п. Екатериновка, ул. Зернова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1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20111:1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ля ведения личного подсобного хозяйст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2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 05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Восемь тысяч пятьдесят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4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вести сорок один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йк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 05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Восемь тысяч пятьдесят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3. Лот №2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908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атериновское муниципальное образование р.п. Екатериновк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ул. 8-ое Марта, 21В,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20144:2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роизводственная деятельнос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4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9 12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ятьдесят девять тысяч сто двадцать восем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) рублей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йк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77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одна тысяча семьсот семьдесят тр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9 12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ятьдесят девять тысяч сто двадцать восем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) рублей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йк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Лот 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3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р.п. Екатериновк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ул. Рыночная площадь, уч.17А,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20430:5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редпринимательств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75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дна тысяча семьсот пятьдесят тр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пятьдесят д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75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дна тысяча семьсот пятьдесят тр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7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8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р.п. Екатериновка, ул. Революционна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47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20307:3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ля индивидуального жилищного строительст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 33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ве тысячи тридцать сем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7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емьдеся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 33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ве тысячи тридцать сем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9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р.п. Екатериновка, ул. Пушкинска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39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20333:5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ля индивидуального гаражного строительст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iCs/>
          <w:sz w:val="24"/>
          <w:szCs w:val="24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1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триста одиннадцат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64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и</w:t>
      </w:r>
      <w:r>
        <w:rPr>
          <w:rFonts w:cs="Times New Roman" w:ascii="Times New Roman" w:hAnsi="Times New Roman"/>
          <w:iCs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евять</w:t>
      </w:r>
      <w:r>
        <w:rPr>
          <w:rFonts w:cs="Times New Roman" w:ascii="Times New Roman" w:hAnsi="Times New Roman"/>
          <w:iCs/>
          <w:sz w:val="24"/>
          <w:szCs w:val="24"/>
        </w:rPr>
        <w:t>)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5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змер задатка составляет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1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триста одиннадцат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64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и</w:t>
      </w:r>
      <w:r>
        <w:rPr>
          <w:rFonts w:cs="Times New Roman" w:ascii="Times New Roman" w:hAnsi="Times New Roman"/>
          <w:iCs/>
          <w:sz w:val="24"/>
          <w:szCs w:val="24"/>
        </w:rPr>
        <w:t>.  (100 % от начальной цены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электроснабжение предоставлены Правобережным ПО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 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03.05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 Екатериновского</w:t>
        <w:br/>
        <w:t xml:space="preserve">муниципального района                                                                           С.Б.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9-06-04T07:53:00Z</dcterms:modified>
  <cp:revision>200</cp:revision>
  <dc:subject/>
  <dc:title/>
</cp:coreProperties>
</file>